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rPr>
          <w:color w:val="000000"/>
        </w:rPr>
      </w:pPr>
      <w:r>
        <w:rPr>
          <w:color w:val="000000"/>
        </w:rPr>
        <w:t>Sabah Islam</w:t>
      </w:r>
    </w:p>
    <w:p>
      <w:pPr>
        <w:pStyle w:val="NormalWeb"/>
        <w:spacing w:lineRule="auto" w:line="480"/>
        <w:rPr>
          <w:color w:val="000000"/>
        </w:rPr>
      </w:pPr>
      <w:r>
        <w:rPr>
          <w:color w:val="000000"/>
        </w:rPr>
        <w:t>Mr. Hartley</w:t>
      </w:r>
    </w:p>
    <w:p>
      <w:pPr>
        <w:pStyle w:val="NormalWeb"/>
        <w:spacing w:lineRule="auto" w:line="480"/>
        <w:rPr>
          <w:color w:val="000000"/>
        </w:rPr>
      </w:pPr>
      <w:r>
        <w:rPr>
          <w:color w:val="000000"/>
        </w:rPr>
        <w:t>United States History 1</w:t>
      </w:r>
    </w:p>
    <w:p>
      <w:pPr>
        <w:pStyle w:val="NormalWeb"/>
        <w:spacing w:lineRule="auto" w:line="480"/>
        <w:rPr>
          <w:color w:val="000000"/>
        </w:rPr>
      </w:pPr>
      <w:r>
        <w:rPr>
          <w:color w:val="000000"/>
        </w:rPr>
        <w:t>10 June 2010</w:t>
      </w:r>
    </w:p>
    <w:p>
      <w:pPr>
        <w:pStyle w:val="NormalWeb"/>
        <w:spacing w:lineRule="auto" w:line="480"/>
        <w:jc w:val="center"/>
        <w:rPr>
          <w:color w:val="000000"/>
        </w:rPr>
      </w:pPr>
      <w:r>
        <w:rPr>
          <w:color w:val="000000"/>
        </w:rPr>
        <w:t>For what reasons were the approaches of Malcolm X and Martin Luther King Jr. toward the Civil Rights Movement so different?</w:t>
      </w:r>
    </w:p>
    <w:p>
      <w:pPr>
        <w:pStyle w:val="NormalWeb"/>
        <w:spacing w:lineRule="auto" w:line="480"/>
        <w:rPr>
          <w:color w:val="000000"/>
        </w:rPr>
      </w:pPr>
      <w:r>
        <w:rPr>
          <w:color w:val="000000"/>
        </w:rPr>
        <w:t xml:space="preserve">              </w:t>
      </w:r>
      <w:r>
        <w:rPr>
          <w:color w:val="000000"/>
        </w:rPr>
        <w:t xml:space="preserve">Malcolm X was born Malcolm Little in Omaha, Nebraska on May 19, 1925 to parents Louise Norton Little and Earl Little. As one of eight children, Malcolm’s life centered on a strong family connection with Louise and Earl Little as the foundation of the Baptist Family. Though his father’s avid support for black nationalists like Marcus Garvey influenced him from a young age, both of Malcolm’s parental figures were severed from interaction early on. The Black Legion, a white supremacist group, forced the Little family to relocate twice before Malcolm turned four years old. Though the Little family made several attempts to evade death threats from the Black Legion, they were ultimately unsuccessful. In 1929, the Little house in Lansing, Michigan was burned to the ground. Just two years later, Malcolm’s father was murdered, his mutilated body left lying across the trolley tracks. The tragic death of her husband caused Louise Little to undergo an emotional breakdown and enter a mental institution. The eight Little children were left without parents and divided among various orphanages and foster homes, scarred by the racial prejudice prevalent in America during the time period. Racial prejudices, beginning from birth, caused Malcolm X to create the tough, tenacious attitude he developed to attain goals within the civil rights movement. On the other hand, Martin Luther King, Jr. was born “Michael King, Jr.” to Reverend Martin Luther King, Sr. and Alberta Williams King, both of whom played a significant part of King’s support system and influence, during his early years. After a trip to Germany, inspired by the German Protestant leader, Martin Luther, King’s name was changed to its current form. With two other siblings, Martin Luther King, Jr. attended Booker T. Washington High School, skipping both the ninth and twelfth grade, proving how pivotal the role of education was. At fifteen years old, he entered Morehouse College, graduating years later with a Bachelor of Arts degree in sociology. King attended Boston University, earning his Doctor of Philosophy on June 5, 1955. After his education was complete, King worked as a field secretary in 1964 for the Southern Christian Leadership Conference in St, Augustine, Florida which sought to organize the authority of black churches to perform non-violent protests regarding civil rights reform. Subsequently after joining the League, King became a prominent leader, voicing his beliefs that “Blacks and poor whites should join to do something about the big shots who keeps us divided” (Perry).  Evidently, the contrast of Malcolm X and Martin Luther King surroundings while maturing impacted them in different ways. Furthermore, the exemplars each of the civil rights activists admired influenced their views on the entire movement. Unmistakably, the differing religious beliefs of Malcolm X and Martin Luther King, Jr. led to their dissimilar perspectives on how to achieve change within the civil rights movement. The approaches of Malcolm X and Martin Luther King Jr. contrasted greatly due to differences in early background, immediate influences, and most evidently, religious beliefs. </w:t>
      </w:r>
    </w:p>
    <w:p>
      <w:pPr>
        <w:pStyle w:val="NormalWeb"/>
        <w:spacing w:lineRule="auto" w:line="480"/>
        <w:rPr>
          <w:color w:val="000000"/>
        </w:rPr>
      </w:pPr>
      <w:r>
        <w:rPr>
          <w:color w:val="000000"/>
        </w:rPr>
        <w:t xml:space="preserve">              </w:t>
      </w:r>
      <w:r>
        <w:rPr>
          <w:color w:val="000000"/>
        </w:rPr>
        <w:t xml:space="preserve">Malcolm X and Martin Luther King Jr. differed in their approaches toward the Civil Rights Movement, foremost, due to their early background. Malcolm X, though he did attend school temporarily, dropped out at an early age due to encounters of racial prejudice. Malcolm X had high hopes for himself, but was shot down by even his teachers at merely fifteen, “However, when a favorite teacher told Malcolm his dream of becoming a lawyer was "no realistic goal for a nigger," Malcolm lost interest in school" ("Malcolm X"). Therefore, after dropping out of school, Malcolm became involved with illegal activity, which ultimately sent him to jail. “Living with his sister in Boston, Malcolm worked as a shoeshine boy, soda jerk, busboy, waiter, and railroad dining car waiter. At this point he began a criminal life that included gambling, selling drugs, burglary, and hustling.” Paradoxically enough, it was his time in jail where he focused upon the civil rights movement and developed his perspective and approach toward the cause. For this reason, Malcolm X was considered to be a self-taught individual, as he received barely any formal education, “On the other hand, Malcolm came from the ghetto and was considered to be a thug and self-educated himself in jail" (Perry). As Malcolm X dropped out of high school at fifteen years of age, Martin Luther King, Jr. his contemporary, graduated from Booker T. Washington High School, two years early, skipping both his freshman and senior year. With an emphasis on education by his parents, growing up, Martin Luther King, Jr. excelled in formal education: “Martin Luther attended segregated public schools in Georgia, graduating from high school at the age of fifteen; he received the B. A. degree in 1948 from Morehouse College, a distinguished Negro institution of Atlanta from which both his father and grandfather had graduated" ("Martin Luther King- Biography"). Not only Malcolm X and King differ in terms of education, but the atmosphere and surroundings of both, as young boys, differed as well. Malcolm X was forced to move twice before his fourth birthday on account of threats by the “Black Legion,” a white supremacist group. The attempts at relocation were unsuccessful for his house in Lansing, Michigan was burned to the ground by the racist organization in 1929. Just two years after the tragedy, Earl Little, Malcolm’s father, was found and murdered, his mutilated body left lying across the train tracks. The upbringing Malcolm X endured, stained with acts of violence and terror, left him to be perceived by historians nowadays as “The son of a Garveyite (a follower of Marcus Aurelius Garvey) who remembered throughout his life the brutal manner in which White racists killed his father" (Nyang). Contrarily, Martin Luther King, Jr. did not experience such a hostile and aggressive childhood. He was raised in a middle class family in Atlanta, Georgia, where the family name was well-known and distinguished. King grew up economically comfortable:  “King came from a wealthy, powerful background with a seminary education" (Perry) while Malcolm X struggled to find daily meals and a shelter to dwell in each night. After the murder of his father and the emotional breakdown of his mother, Malcolm and his eight siblings were separated and sent to various foster homes and orphanages. Therefore, family did not play as prominent a role in Malcolm X’s views, as it did in King’s. The vastly different upbringings experienced by Malcolm X and King molded their different approaches toward the civil rights movement, from youth. </w:t>
      </w:r>
    </w:p>
    <w:p>
      <w:pPr>
        <w:pStyle w:val="NormalWeb"/>
        <w:spacing w:lineRule="auto" w:line="480"/>
        <w:rPr/>
      </w:pPr>
      <w:r>
        <w:rPr/>
        <w:t>An additional factor responsible for the different approaches of Malcolm X and Martin Luther King Jr. toward the Civil Rights Movement was the people and literature influencing them. Malcolm X, after liberated from prison, studied under Elijah Mohammad, leader of the Black Muslim Religious Movement, better known as the Lost-Found Nation of Islam. He quickly adapted and practiced the teachings of Mohammad; Mohammad believed in the separation of races, even when fighting for a common goal, “Malcolm began to study Muhammad's teachings and to practice the religion faithfully. He began to assimilate the racial teachings of his new religion; that the white man is evil, doomed by Allah to destruction, and that the best course for black people is to separate themselves from Western, white civilization - culturally, politically, physically, psychologically" ("Malcolm X'). Actively practicing the beliefs and teachings of Mohammad, Malcolm X became even more invested in the Lost-Found Nation of Islam, completely devoting himself to the study: “In 1952 Malcolm was released from prison and went to Chicago to meet Elijah Muhammad. Accepted into the movement and given the name of Malcolm X, he became assistant minister of the Detroit Mosque. The following year he returned to Chicago to study personally under Muhammad and shortly thereafter was sent to organize a mosque in Philadelphia. In 1954 he went to lead the mosque in Harlem.” The transformation of Malcolm Little to Malcolm X, symbolizes the unknown identity and anonymous African tribe which he descended from (Perry). Progressively, Malcolm became more and more aggressive in his approach, denouncing values instilled in him by his parents: “He urged black people to give up the Christian religion, reject integration, and understand that the high crime rate in black communities was essentially a result of African Americans following the decadent mores of Western, white society" ("Malcolm X"). Mohammad became such a strong influence on Malcolm X, that when Malcolm learned of the corruption within the Lost-Found Nation of Islam, he dropped out and severed any affiliation with the organization. The sexual promiscuity of Mohammad, clearly criticized in the Islamic faith, acted as a ‘slap in the face’ for Malcolm, where even the most trusted individuals could perform betrayal. From that point, Malcolm decided to form his own opinions and goals, and go through the means necessary to attain them, "</w:t>
      </w:r>
      <w:r>
        <w:rPr>
          <w:i/>
          <w:iCs/>
        </w:rPr>
        <w:t xml:space="preserve">I feel like a man who has been asleep somewhat and under someone else's control. I feel what I'm thinking and saying now is for myself. Before, it was for and by guidance of another, now I think with my own mind" </w:t>
      </w:r>
      <w:r>
        <w:rPr/>
        <w:t>-Malcolm X. The corruption demonstrated by his primary influence caused Malcolm X to create the independent, self-reliant, aggressive attitude toward the civil rights movement, while Martin Luther King, Jr. formed a more peaceful approach due to influence from Gandhi and Henry David Thoreau. After hearing a lecture of the success of peaceful protest exemplified in the campaign against the British rule in India by Gandhi, King researched the pacifist approach further: “Over the next few months King read several books on the ideas of Gandhi, and eventually became convinced that the same methods could be employed by blacks to obtain civil rights in America" ("Malcolm X"). Contrasting greatly from Malcolm X’s initial belief that blacks and whites were required to be separated in order to achieve change, King believed that the cooperation between the two races would be effective in attaining a revolution. He was particularly affected by Gandhi’s words “'Through our pain we will make them see their injustice,” which directly contrasts against Malcolm X’s more aggressive approach. In addition, King was affected by Thoreau’s transcendentalist views: “King was also influenced by Henry David Thoreau and his theories on how to use nonviolent resistance to achieve social change.” The influence Elijah Mohammad on Malcolm X caused him to adopt a more aggressive, independent approach toward the civil rights movement, while King, influenced by Gandhi and Thoreau assumed the pacifist, less aggressive method.</w:t>
      </w:r>
    </w:p>
    <w:p>
      <w:pPr>
        <w:pStyle w:val="NormalWeb"/>
        <w:spacing w:lineRule="auto" w:line="480"/>
        <w:ind w:firstLine="720"/>
        <w:rPr/>
      </w:pPr>
      <w:r>
        <w:rPr/>
        <w:t xml:space="preserve">The most evident reason Malcolm X and Martin Luther King Jr. had different approaches to the Civil Rights Movement is due to their contrasting religious beliefs. Malcolm X had his start with the civil rights movement under the leadership of Elijah Mohammad, leader of the Lost-Found Nation of Islam. Though Mohammad’s organization was corrupt, it instilled in Malcolm X, beliefs which he advocated to numerous audiences. For example, the belief of separation of races: “Among other goals, the NOI fought for a state of their own, separate from one inhabited by white people. By the time he was paroled in 1952, Malcolm was a devoted follower with the new surname "X" ("Malcolm X"). The devotion portrayed by Malcolm during his time with Mohammad demonstrated extreme fidelity and loyalty to the principles of the Lost-Found Nation of Islam. Malcolm even refrained from sexual activity until marrying Betty Shabazz: “Since joining the NOI, Malcolm had strictly adhered to the teachings of Muhammad - which included remaining celibate until his marriage to Betty Shabazz in 1958.” When media attention brought to light the countless affairs within the Lost-Found Nation of Islam, regarding Mohammad, </w:t>
      </w:r>
      <w:r>
        <w:rPr>
          <w:color w:val="000000"/>
        </w:rPr>
        <w:t>Malcolm X diverged to his own religious route. He terminated the relationship with the Nation of Islam and decided to found his own religious organization, “the Muslim Mosque, Inc.” He continued to practice Islam, in the light of traditional beliefs, replacing the corruption associated by Mohammad and NOI: “That same year, Malcolm went on a pilgrimage to Mecca, Saudi Arabia. The trip proved life altering. For the first time, Malcolm shared his thoughts and beliefs with different cultures, and found the response to be overwhelmingly positive.” The religious pilgrimage allowed for self-realization as well as a fresh outlook toward the civil rights movement: “Malcolm said he had met "blonde-haired, blued-eyed men I could call my brothers." He returned to the United States with a new outlook on integration and a new hope for the future. This time when Malcolm spoke, instead of just preaching to African-Americans, he had a message for all races” (Perry). On the other hand, Martin Luther King, Jr. grew up with strong Baptists beliefs. As the son and grandson of clergyman, he was expected to study the ministry (Hahn). King grew up a block away from Ebenezer Baptist Church, where his father became a major figure, establishing one of Atlanta’s most prominent churches: “King's formative experiences not only immersed him in the affairs of Ebenezer but also introduced him to the African-American social gospel tradition exemplified by his father and grandfather, both of whom were leaders of the Atlanta branch of the National Association for the Advancement of Colored People" (“Martin Luther King, Jr."). Benjamin Mays influenced King’s spiritual development, pushing him to see Christianity as a source for social change. Exposure to biblical criticism taught King that “behind the legends and myths of the Book were many profound truths which one could not escape.” Overall, King experienced much success under Christian affiliation, influencing his approach to the civil rights movement; while Malcolm X’s oscillating Islamic faith influenced his strategy.</w:t>
      </w:r>
    </w:p>
    <w:p>
      <w:pPr>
        <w:pStyle w:val="NormalWeb"/>
        <w:spacing w:lineRule="auto" w:line="480"/>
        <w:ind w:firstLine="720"/>
        <w:rPr>
          <w:color w:val="000000"/>
        </w:rPr>
      </w:pPr>
      <w:r>
        <w:rPr>
          <w:color w:val="000000"/>
        </w:rPr>
        <w:t>The leaders of the civil rights movement, Martin Luther King, Jr. and Malcolm X, utilized two different methods to approach the movement. King implemented a more peaceful, pacifist approach, while Malcolm X’s resulted in a more aggressive, insistent method. The two different approaches resulted from differences in their early background, immediate, surrounding influences, and contrasting religious beliefs. Overall, though the two figures worked toward the same civil rights movement, they implemented different strategies.</w:t>
      </w:r>
    </w:p>
    <w:p>
      <w:pPr>
        <w:pStyle w:val="NormalWeb"/>
        <w:ind w:firstLine="720"/>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4:37:00Z</dcterms:created>
  <dc:creator>20547</dc:creator>
  <dc:description/>
  <cp:keywords/>
  <dc:language>en-US</dc:language>
  <cp:lastModifiedBy>20547</cp:lastModifiedBy>
  <dcterms:modified xsi:type="dcterms:W3CDTF">2010-06-10T14:59:00Z</dcterms:modified>
  <cp:revision>1</cp:revision>
  <dc:subject/>
  <dc:title>Sabah Islam</dc:title>
</cp:coreProperties>
</file>